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College Preparatory Geometry</w:t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rs. Everman:  Room 164 </w:t>
        <w:tab/>
        <w:tab/>
        <w:t>jeverman@oxford.k12.pa.us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we will cover: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</w:t>
        <w:tab/>
        <w:t>Points, lines, planes, and angles</w:t>
        <w:tab/>
        <w:tab/>
        <w:tab/>
        <w:t>Inequalities in geometry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</w:t>
        <w:tab/>
        <w:t>Deductive reasoning</w:t>
        <w:tab/>
        <w:tab/>
        <w:tab/>
        <w:tab/>
        <w:t>Similar polygons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</w:t>
        <w:tab/>
        <w:t>Parallel lines and planes</w:t>
        <w:tab/>
        <w:tab/>
        <w:tab/>
        <w:tab/>
        <w:t>Right triangles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</w:t>
        <w:tab/>
        <w:t>Congruent triangles</w:t>
        <w:tab/>
        <w:tab/>
        <w:tab/>
        <w:tab/>
        <w:t>Circ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</w:t>
        <w:tab/>
        <w:t>Quadrilaterals</w:t>
        <w:tab/>
        <w:tab/>
        <w:tab/>
        <w:tab/>
        <w:tab/>
        <w:t>Areas and volum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ing Polic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tive participation and daily preparation are keys to student success; hence, the following system applies for each quarter.  A “zero” in any of the items in 1-4 will result in a teacher phone call to your parent or guardian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veryone begins class with a 100% A average, and now it is up to you to keep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1.  Students will automatically be given 10 points for participation. One or two points will be lost every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lass participation is lacking. A student is participating when he or she speaks voluntarily, pays attention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istens actively, places a problem on the board, and/or works on daily assignments as directed in clas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2.  Students will automatically be given 10 additional points for preparedness. Students will lose one or tw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ints every time he or she is not prepared for class with pen, pencil, paper, binder, student learning map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r textbook. No excuses!  Be responsible-- bring the correct materials every da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3.  Books must be covered at all times for all year beginning Tuesday, September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.   Students will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utomatically be given 5 points for having it covered and will lose one point each day it is uncover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4.  Students will be given 5 points for returning a signed, completed, and cut (not torn) class procedures slip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Total points earned from tests, quizzes, daily and homework assignments will be converted to a percentage/letter grade based on the following grading scal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90 – 100 = A</w:t>
        <w:tab/>
        <w:tab/>
        <w:t>80 – 89 = B</w:t>
        <w:tab/>
        <w:tab/>
        <w:t>70 – 79 = C</w:t>
        <w:tab/>
        <w:tab/>
        <w:t>60 – 69 = D</w:t>
        <w:tab/>
        <w:tab/>
        <w:t>0 – 59 = F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sts</w:t>
      </w:r>
      <w:r>
        <w:rPr>
          <w:sz w:val="22"/>
          <w:szCs w:val="22"/>
        </w:rPr>
        <w:t xml:space="preserve"> are usually worth 80 – 100  points, announced several days in advance and usually three per quarter.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izzes</w:t>
      </w:r>
      <w:r>
        <w:rPr>
          <w:sz w:val="22"/>
          <w:szCs w:val="22"/>
        </w:rPr>
        <w:t xml:space="preserve"> are worth 5 –30 points.  You will have 1 - 3 a week, not often announced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Daily Assignments</w:t>
      </w:r>
      <w:r>
        <w:rPr>
          <w:sz w:val="22"/>
          <w:szCs w:val="22"/>
        </w:rPr>
        <w:t xml:space="preserve"> are worth 2 points each up to a maximum of 60 points per quarter.</w:t>
      </w:r>
    </w:p>
    <w:p>
      <w:pPr>
        <w:pStyle w:val="Normal"/>
        <w:ind w:left="570" w:hanging="0"/>
        <w:rPr/>
      </w:pPr>
      <w:r>
        <w:rPr>
          <w:sz w:val="22"/>
          <w:szCs w:val="22"/>
        </w:rPr>
        <w:t xml:space="preserve">Homework is graded for completion.  </w:t>
      </w:r>
      <w:r>
        <w:rPr>
          <w:b/>
          <w:sz w:val="22"/>
          <w:szCs w:val="22"/>
        </w:rPr>
        <w:t>To receive full credit for assignment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double"/>
        </w:rPr>
        <w:t>all directions must be followed, all problems must be attempted, and all work must be shown.</w:t>
      </w:r>
      <w:r>
        <w:rPr>
          <w:sz w:val="22"/>
          <w:szCs w:val="22"/>
        </w:rPr>
        <w:t xml:space="preserve">  You receive full credit, half credit, or no credit.  The instructor reserves the right to revoke your credit if you do not pay attention while we go over the homework.</w:t>
      </w:r>
    </w:p>
    <w:p>
      <w:pPr>
        <w:pStyle w:val="Normal"/>
        <w:ind w:left="5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Collected Assignments </w:t>
      </w:r>
      <w:r>
        <w:rPr>
          <w:sz w:val="22"/>
          <w:szCs w:val="22"/>
        </w:rPr>
        <w:t>are graded for accuracy, and are worth 3 – 10 poi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u w:val="single"/>
        </w:rPr>
        <w:t>Notebook points</w:t>
      </w:r>
      <w:r>
        <w:rPr>
          <w:sz w:val="22"/>
        </w:rPr>
        <w:t xml:space="preserve"> will be given on each chapter test.  You will need to have the following items/sections i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 folder or a binder:  learning map, warm-ups, notes (includes handouts), and  assignme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Study Island</w:t>
      </w:r>
      <w:r>
        <w:rPr>
          <w:sz w:val="22"/>
          <w:szCs w:val="22"/>
        </w:rPr>
        <w:t xml:space="preserve"> (online math) is used for some units and assignments, and counts up to 10 points per assignment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rojects</w:t>
      </w:r>
      <w:r>
        <w:rPr>
          <w:sz w:val="22"/>
          <w:szCs w:val="22"/>
        </w:rPr>
        <w:t xml:space="preserve"> will be assigned for some units and will be worth 10 – 30 poi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There will be a </w:t>
      </w:r>
      <w:r>
        <w:rPr>
          <w:sz w:val="22"/>
          <w:szCs w:val="22"/>
          <w:u w:val="single"/>
        </w:rPr>
        <w:t>midterm</w:t>
      </w:r>
      <w:r>
        <w:rPr>
          <w:sz w:val="22"/>
          <w:szCs w:val="22"/>
        </w:rPr>
        <w:t xml:space="preserve"> and a </w:t>
      </w:r>
      <w:r>
        <w:rPr>
          <w:sz w:val="22"/>
          <w:szCs w:val="22"/>
          <w:u w:val="single"/>
        </w:rPr>
        <w:t>final exam</w:t>
      </w:r>
      <w:r>
        <w:rPr>
          <w:sz w:val="22"/>
          <w:szCs w:val="22"/>
        </w:rPr>
        <w:t xml:space="preserve"> which all students must tak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dates below are subject to change depending on school closings for inclement weath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</w:rPr>
        <w:t>PROGRESS REPORTS POSTED                  REPORT CARDS POS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bCs/>
          <w:sz w:val="22"/>
          <w:szCs w:val="22"/>
        </w:rPr>
        <w:t xml:space="preserve"> Quarter  </w:t>
        <w:tab/>
        <w:tab/>
        <w:t xml:space="preserve">         </w:t>
      </w:r>
      <w:r>
        <w:rPr>
          <w:rFonts w:cs="Arial" w:ascii="Arial" w:hAnsi="Arial"/>
          <w:sz w:val="22"/>
          <w:szCs w:val="22"/>
        </w:rPr>
        <w:t>10/13/09                                                     11/16/0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bCs/>
          <w:sz w:val="22"/>
          <w:szCs w:val="22"/>
        </w:rPr>
        <w:t xml:space="preserve"> Quarter </w:t>
        <w:tab/>
        <w:tab/>
        <w:t xml:space="preserve">         </w:t>
      </w:r>
      <w:r>
        <w:rPr>
          <w:rFonts w:cs="Arial" w:ascii="Arial" w:hAnsi="Arial"/>
          <w:sz w:val="22"/>
          <w:szCs w:val="22"/>
        </w:rPr>
        <w:t xml:space="preserve">12/22/09                                                     2/1/10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bCs/>
          <w:sz w:val="22"/>
          <w:szCs w:val="22"/>
        </w:rPr>
        <w:t xml:space="preserve"> Quarter </w:t>
        <w:tab/>
        <w:tab/>
        <w:t xml:space="preserve">          </w:t>
      </w:r>
      <w:r>
        <w:rPr>
          <w:rFonts w:cs="Arial" w:ascii="Arial" w:hAnsi="Arial"/>
          <w:sz w:val="22"/>
          <w:szCs w:val="22"/>
        </w:rPr>
        <w:t xml:space="preserve">3/10/10                                                      4/16/10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Quarter </w:t>
        <w:tab/>
        <w:tab/>
        <w:t xml:space="preserve">          </w:t>
      </w:r>
      <w:r>
        <w:rPr>
          <w:rFonts w:cs="Arial" w:ascii="Arial" w:hAnsi="Arial"/>
          <w:sz w:val="22"/>
          <w:szCs w:val="22"/>
        </w:rPr>
        <w:t>5/20/10                                                      6/11/10</w:t>
      </w:r>
    </w:p>
    <w:sectPr>
      <w:type w:val="nextPage"/>
      <w:pgSz w:w="12240" w:h="15840"/>
      <w:pgMar w:left="1350" w:right="117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24:00Z</dcterms:created>
  <dc:creator>William H. Everman</dc:creator>
  <dc:description/>
  <cp:keywords/>
  <dc:language>en-US</dc:language>
  <cp:lastModifiedBy>OxfordAreaSchoolDistrict</cp:lastModifiedBy>
  <cp:lastPrinted>2002-08-27T06:34:00Z</cp:lastPrinted>
  <dcterms:modified xsi:type="dcterms:W3CDTF">2009-08-27T14:28:00Z</dcterms:modified>
  <cp:revision>19</cp:revision>
  <dc:subject/>
  <dc:title>Comprehensive Math III</dc:title>
</cp:coreProperties>
</file>